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282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2.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2.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ужања угоститељских услуга - по партија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угоститељских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en-US"/>
        </w:rPr>
        <w:t>.  у делу Плана јавних набавки на које се закон не примењује,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 I – пружање услуга смештаја и исхран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 II – пружање услуга интернационалне кухиње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III - пружање услуга мешовите кухињ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 4.8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 xml:space="preserve">без обрачунатог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 и 313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ужањa угоститељских услуг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a угоститељских </w:t>
      </w:r>
      <w:r>
        <w:rPr>
          <w:rFonts w:cs="Arial" w:ascii="Arial" w:hAnsi="Arial"/>
          <w:sz w:val="22"/>
          <w:szCs w:val="22"/>
          <w:lang w:val="sr-RS"/>
        </w:rPr>
        <w:t>услуг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гоститељ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en-US"/>
        </w:rPr>
        <w:t>.  у делу Плана јавних набавки на које се закон не примењује,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 I – пружање услуга смештаја и исхран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 II – пружање услуга интернационалне кухиње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III - пружање услуга мешовите кухи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4.8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 xml:space="preserve">без обрачунатог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 и 313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пружањa угоститељских услуг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  <w:lang w:val="sr-RS"/>
        </w:rPr>
        <w:t>, број М-196/22 од 12.04.2022.годин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Arial Unicode MS;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8:00Z</dcterms:created>
  <dc:creator>ZPoslovi 04</dc:creator>
  <dc:description/>
  <cp:keywords/>
  <dc:language>en-US</dc:language>
  <cp:lastModifiedBy>Gadrsko </cp:lastModifiedBy>
  <cp:lastPrinted>2022-04-13T07:59:00Z</cp:lastPrinted>
  <dcterms:modified xsi:type="dcterms:W3CDTF">2022-04-13T05:59:00Z</dcterms:modified>
  <cp:revision>111</cp:revision>
  <dc:subject/>
  <dc:title/>
</cp:coreProperties>
</file>